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81</w:t>
      </w:r>
    </w:p>
    <w:p>
      <w:pPr>
        <w:pStyle w:val="Normal"/>
        <w:rPr>
          <w:sz w:val="28"/>
          <w:szCs w:val="28"/>
        </w:rPr>
      </w:pPr>
      <w:r>
        <w:rPr>
          <w:sz w:val="28"/>
          <w:szCs w:val="28"/>
        </w:rPr>
      </w:r>
    </w:p>
    <w:p>
      <w:pPr>
        <w:pStyle w:val="Normal"/>
        <w:rPr/>
      </w:pPr>
      <w:r>
        <w:rPr>
          <w:sz w:val="28"/>
          <w:szCs w:val="28"/>
        </w:rPr>
        <w:t>Back in the late seventies, I met my friend Melanie when we were both waitressing. Melanie’s boyfriend, Andrew, was much older than both of us -- I mean he was in his thirties and Melanie and I were in our twenties. Anyway, he wanted to take us to this nice restaurant.  We went there for brunch and they had these big hurricane glasses. They’re very passé today, but back then, they were the thing. I believe these had pina coladas in them. I decided to take two of them. Man, I can’t believe I got two of those glasses in my bag, but I did. As we were going up to leave, the owner came up to me. Well, actually the owner knew Andrew and so I think he came up to him and asked him if I would take the glasses out of my bag. I took something that didn’t belong to me, but unfortunately, I didn’t get to take it home.  Andrew was mad but he got over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42:00Z</dcterms:created>
  <dc:creator>Subject Account</dc:creator>
  <dc:description/>
  <cp:keywords/>
  <dc:language>en-US</dc:language>
  <cp:lastModifiedBy>Subject Account</cp:lastModifiedBy>
  <dcterms:modified xsi:type="dcterms:W3CDTF">2005-05-03T19:42:00Z</dcterms:modified>
  <cp:revision>1</cp:revision>
  <dc:subject/>
  <dc:title>Memory 5781</dc:title>
</cp:coreProperties>
</file>